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7 сентября 2022 года  № 178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назначении ответственного лица з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ремонт выявленного объекта культурного наследия Церковь Покровская, расположенного по адресу: Курганская область, Варгашинский район, деревня Шмаково, улица Береговая, 65 Муниципального казенного учреждения Центр культуры «Современник» Варгашинского района, структурное подразделение центр русской народной культуры с благоустройством прилегающей территор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ja-JP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5В соответствии с муниципальным контрактом от 25 августа 2022 года № 8 по ремонту выявленного объекта культурного наследия Церковь Покровская, расположенного по адресу: Курганская область, Варгашинский район, деревня Шмаково, улица Береговая, 65 Муниципального казенного учреждения Центр культуры «Современник» Варгашинского района, структурное подразделение центр русской народной культуры с благоустройством прилегающей территории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>за ремонт выявленного объекта культурного наследия Церковь Покровская, расположенного по адресу: Курганская область, Варгашинский район, деревня Шмаково, улица Береговая, 65 Муниципального казенного учреждения Центр культуры «Современник» Варгашинского района, структурное подразделение центр русской народной культуры с благоустройством прилегающей территории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ремонт выявленного объекта культурного наследия Церковь Покровская, расположенного по адресу: Курганская область, Варгашинский район, деревня Шмаково, улица Береговая, 65 Муниципального казенного учреждения Центр культуры «Современник» Варгашинского района, структурное подразделение центр русской народной культуры с благоустройством прилегающей территории</w:t>
      </w:r>
      <w:r>
        <w:rPr>
          <w:sz w:val="28"/>
          <w:szCs w:val="28"/>
        </w:rPr>
        <w:t>».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38:00Z</dcterms:created>
  <dc:creator>arhitektor450303</dc:creator>
  <dc:description/>
  <cp:keywords/>
  <dc:language>en-US</dc:language>
  <cp:lastModifiedBy>Admin</cp:lastModifiedBy>
  <cp:lastPrinted>2022-09-12T14:15:00Z</cp:lastPrinted>
  <dcterms:modified xsi:type="dcterms:W3CDTF">2022-09-12T09:15:00Z</dcterms:modified>
  <cp:revision>7</cp:revision>
  <dc:subject/>
  <dc:title>ГУБЕРНАТОР КУРГАНСКОЙ ОБЛАСТИ</dc:title>
</cp:coreProperties>
</file>